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408989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19289369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